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>CUPRI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ispozitia de constituire a CLSU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mponenţa nominala a CLSU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drese permanenţă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chema fluxului informaţional operativ – decisional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abel cuprinzând datele caracteristice de apărare a obiectivelor inundabil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ăsuri preventive şi operative ce se intreprind la nivel local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abelul cu stocul minim de materiale şi mijloace de apărare existente.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Planul de situaţie al localităţii 1: 25.00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38:00Z</dcterms:created>
  <dc:creator>User</dc:creator>
  <dc:description/>
  <cp:keywords/>
  <dc:language>en-US</dc:language>
  <cp:lastModifiedBy>User</cp:lastModifiedBy>
  <cp:lastPrinted>2014-03-25T12:02:00Z</cp:lastPrinted>
  <dcterms:modified xsi:type="dcterms:W3CDTF">2014-03-25T11:16:00Z</dcterms:modified>
  <cp:revision>3</cp:revision>
  <dc:subject/>
  <dc:title>CUPRINS</dc:title>
</cp:coreProperties>
</file>