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BEL NOMINAL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cu persoanele care fac parte din </w:t>
      </w:r>
    </w:p>
    <w:p>
      <w:pPr>
        <w:pStyle w:val="Normal"/>
        <w:jc w:val="center"/>
        <w:rPr/>
      </w:pPr>
      <w:r>
        <w:rPr>
          <w:sz w:val="28"/>
          <w:lang w:val="fr-FR"/>
        </w:rPr>
        <w:t>Comitetul Local</w:t>
      </w:r>
      <w:r>
        <w:rPr>
          <w:sz w:val="28"/>
        </w:rPr>
        <w:t xml:space="preserve"> Pentru Situaţii de Urgenţ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7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86"/>
        <w:gridCol w:w="2244"/>
        <w:gridCol w:w="1496"/>
        <w:gridCol w:w="1496"/>
        <w:gridCol w:w="1870"/>
        <w:gridCol w:w="168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umele şi prenumel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Funcţia în CLSU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Funcţia şi locul de muncă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Domiciliul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elefon serviciu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Telefon acasa 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E-mail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UNTEANU LENUŢ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şedint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Primar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023634600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7681017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75111594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mariafoltesti@yahoo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ARU LAURENTIU GIG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epreşedi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ceprim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023634600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7681017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411745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mariafoltesti@yahoo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LICHIDREANU MARI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retar - primar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023634600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7681017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mariafoltesti@yahoo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RISAN EM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ot – Parohia Foltes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222624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JOCARU IONU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f post politie Foltes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at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236346005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646433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ZUM SILV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. Coord.- Scoala Foltes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vi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23634601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666869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EA IANC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dic veterinar – dispensar veterin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456603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456603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MATE IORD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znic vanatoare –AJVPS Gala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oican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5831`60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5831`60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9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RIAC CONSTANTI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f District - Drumuri Nation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236346009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4708256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10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ACOB VASILIC</w:t>
            </w:r>
            <w:r>
              <w:rPr>
                <w:rFonts w:cs="Arial" w:ascii="Arial" w:hAnsi="Arial"/>
              </w:rPr>
              <w:t>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f. - Asoc.Agric. Moldo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oican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511282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511282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TUCENCO IOA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bil – SC Eleea SR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ltest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236/34609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40068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216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  <w:sz w:val="28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31:00Z</dcterms:created>
  <dc:creator>User</dc:creator>
  <dc:description/>
  <cp:keywords/>
  <dc:language>en-US</dc:language>
  <cp:lastModifiedBy>User</cp:lastModifiedBy>
  <cp:lastPrinted>2013-09-10T09:54:00Z</cp:lastPrinted>
  <dcterms:modified xsi:type="dcterms:W3CDTF">2013-09-10T06:54:00Z</dcterms:modified>
  <cp:revision>4</cp:revision>
  <dc:subject/>
  <dc:title>TABEL NOMINAL</dc:title>
</cp:coreProperties>
</file>