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CHEMA FLUXULUI INFORMATIONAL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PERATIV – DECIZ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1391285</wp:posOffset>
                </wp:positionV>
                <wp:extent cx="3056890" cy="1151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UL OPERATIONAL AL INSPECTORATULUI JUDETEAN PENTRU SITUATII DE URGENTA GALA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 0236/ 411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 0236/ 4606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 www.isugalati.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90.7pt;mso-wrap-distance-left:9.05pt;mso-wrap-distance-right:9.05pt;mso-wrap-distance-top:0pt;mso-wrap-distance-bottom:0pt;margin-top:109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UL OPERATIONAL AL INSPECTORATULUI JUDETEAN PENTRU SITUATII DE URGENTA GALA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 0236/ 411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 0236/ 4606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: www.isugalati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391285</wp:posOffset>
                </wp:positionV>
                <wp:extent cx="3056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UPUL DE SUPORT TEH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I.I.F.M.P.A.C.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G.A. GALA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el.:  0236/ 4179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Fax:  0236/ 4114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-mail : dispecer@sgagl.dap.rowater.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90.7pt;mso-wrap-distance-left:9.05pt;mso-wrap-distance-right:9.05pt;mso-wrap-distance-top:0pt;mso-wrap-distance-bottom:0pt;margin-top:109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UPUL DE SUPORT TEHN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I.I.F.M.P.A.C.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G.A. GALATI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Tel.:  0236/ 4179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Fax:  0236/ 411429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-mail : dispecer@sgagl.dap.rowater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734685</wp:posOffset>
                </wp:positionV>
                <wp:extent cx="1380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ON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TE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UL: PR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45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TON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LTE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UL: PR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67945</wp:posOffset>
                </wp:positionV>
                <wp:extent cx="51904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MITETUL JUDETEAN PENTRU SITUATII DE URGENTA GALA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Tel.: 0236/ 312100    Fax: 0236/ 417218    E-mail: prefectura@galati.astral.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36.7pt;mso-wrap-distance-left:9.05pt;mso-wrap-distance-right:9.05pt;mso-wrap-distance-top:0pt;mso-wrap-distance-bottom:0pt;margin-top:5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COMITETUL JUDETEAN PENTRU SITUATII DE URGENTA GALA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Tel.: 0236/ 312100    Fax: 0236/ 417218    E-mail: prefectura@galati.astral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pt" to="126pt,45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5pt" to="396pt,45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5pt" to="138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68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9.5pt" to="384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5055</wp:posOffset>
                </wp:positionH>
                <wp:positionV relativeFrom="paragraph">
                  <wp:posOffset>3554095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279.85pt" to="684.65pt,3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5055</wp:posOffset>
                </wp:positionH>
                <wp:positionV relativeFrom="paragraph">
                  <wp:posOffset>3554095</wp:posOffset>
                </wp:positionV>
                <wp:extent cx="0" cy="4572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279.85pt" to="684.65pt,3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95055</wp:posOffset>
                </wp:positionH>
                <wp:positionV relativeFrom="paragraph">
                  <wp:posOffset>3554095</wp:posOffset>
                </wp:positionV>
                <wp:extent cx="0" cy="4572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279.85pt" to="684.65pt,3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pt" to="269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85090</wp:posOffset>
                </wp:positionV>
                <wp:extent cx="0" cy="4572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7pt" to="192pt,42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8509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7pt" to="204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8509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7pt" to="318pt,42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0</wp:posOffset>
                </wp:positionH>
                <wp:positionV relativeFrom="paragraph">
                  <wp:posOffset>85090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7pt" to="330pt,4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0" cy="1714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7pt" to="90pt,1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0600</wp:posOffset>
                </wp:positionH>
                <wp:positionV relativeFrom="paragraph">
                  <wp:posOffset>85090</wp:posOffset>
                </wp:positionV>
                <wp:extent cx="0" cy="1828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7pt" to="78pt,15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16pt,3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7pt" to="228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0</wp:posOffset>
                </wp:positionH>
                <wp:positionV relativeFrom="paragraph">
                  <wp:posOffset>109220</wp:posOffset>
                </wp:positionV>
                <wp:extent cx="259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6pt" to="431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109220</wp:posOffset>
                </wp:positionV>
                <wp:extent cx="0" cy="1714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6pt" to="432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259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419.95pt,1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00</wp:posOffset>
                </wp:positionH>
                <wp:positionV relativeFrom="paragraph">
                  <wp:posOffset>19050</wp:posOffset>
                </wp:positionV>
                <wp:extent cx="0" cy="1600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.5pt" to="420pt,127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128905</wp:posOffset>
                </wp:positionV>
                <wp:extent cx="3056890" cy="10375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ITETUL LOCAL PENTRU SITUATII DE URGENTA FOLTE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 0236/ 3460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0236/ 3460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primariafoltesti@yahoo.c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81.7pt;mso-wrap-distance-left:9.05pt;mso-wrap-distance-right:9.05pt;mso-wrap-distance-top:0pt;mso-wrap-distance-bottom:0pt;margin-top:10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ITETUL LOCAL PENTRU SITUATII DE URGENTA FOLTE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 0236/ 3460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0236/ 3460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primariafoltesti@yahoo.c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1600</wp:posOffset>
                </wp:positionH>
                <wp:positionV relativeFrom="paragraph">
                  <wp:posOffset>181610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4.3pt" to="408pt,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81610</wp:posOffset>
                </wp:positionV>
                <wp:extent cx="3810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3pt" to="407.9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252pt,4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14033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05pt" to="240pt,4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40335</wp:posOffset>
                </wp:positionV>
                <wp:extent cx="0" cy="1485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.05pt" to="156pt,1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838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155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0600</wp:posOffset>
                </wp:positionH>
                <wp:positionV relativeFrom="paragraph">
                  <wp:posOffset>74295</wp:posOffset>
                </wp:positionV>
                <wp:extent cx="838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85pt" to="143.95pt,5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0" cy="1028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44pt,86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4150</wp:posOffset>
                </wp:positionV>
                <wp:extent cx="1380490" cy="8089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L PLUVIOMETR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TANE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UL: PR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TUL PLUVIOMETR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TANE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UL: PR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9155</wp:posOffset>
                </wp:positionH>
                <wp:positionV relativeFrom="paragraph">
                  <wp:posOffset>184150</wp:posOffset>
                </wp:positionV>
                <wp:extent cx="1913890" cy="49237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IECTIVE INUNDAB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 HA –TEREN ARAB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LOCUINTE +ANEX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 M CAI FE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KM 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87.7pt;mso-wrap-distance-left:9.05pt;mso-wrap-distance-right:9.05pt;mso-wrap-distance-top:0pt;mso-wrap-distance-bottom:0pt;margin-top:14.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BIECTIVE INUNDABI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00 HA –TEREN ARABIL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 LOCUINTE +ANEX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0 M CAI FERAT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KM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184150</wp:posOffset>
                </wp:positionV>
                <wp:extent cx="2066290" cy="25234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OPERATIVE CE DETIN LUCRARI DE APAR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.N. “IF” SUC. TER. MOLDOVA DE SU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(GALATI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.G.A. GALA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14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OPERATIVE CE DETIN LUCRARI DE APAR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.N. “IF” SUC. TER. MOLDOVA DE SUD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(GALATI)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.G.A. GALATI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2870</wp:posOffset>
                </wp:positionH>
                <wp:positionV relativeFrom="paragraph">
                  <wp:posOffset>32385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2.55pt" to="12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5270</wp:posOffset>
                </wp:positionH>
                <wp:positionV relativeFrom="paragraph">
                  <wp:posOffset>32385</wp:posOffset>
                </wp:positionV>
                <wp:extent cx="0" cy="1143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.55pt" to="120.1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5270</wp:posOffset>
                </wp:positionH>
                <wp:positionV relativeFrom="paragraph">
                  <wp:posOffset>194945</wp:posOffset>
                </wp:positionV>
                <wp:extent cx="455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5.35pt" to="15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80645</wp:posOffset>
                </wp:positionV>
                <wp:extent cx="304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35pt" to="143.95pt,6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1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40640</wp:posOffset>
                </wp:positionV>
                <wp:extent cx="2066290" cy="24091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OPERATIVE POTENTIALI POLUATO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3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OPERATIVE POTENTIALI POLUATOR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Legenda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33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1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533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5pt" to="41.95pt,34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155</wp:posOffset>
                </wp:positionH>
                <wp:positionV relativeFrom="paragraph">
                  <wp:posOffset>34290</wp:posOffset>
                </wp:positionV>
                <wp:extent cx="847090" cy="37592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9.6pt;mso-wrap-distance-left:9.05pt;mso-wrap-distance-right:9.05pt;mso-wrap-distance-top:0pt;mso-wrap-distance-bottom:0pt;margin-top:2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155</wp:posOffset>
                </wp:positionH>
                <wp:positionV relativeFrom="paragraph">
                  <wp:posOffset>262890</wp:posOffset>
                </wp:positionV>
                <wp:extent cx="847090" cy="37592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iz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9.6pt;mso-wrap-distance-left:9.05pt;mso-wrap-distance-right:9.05pt;mso-wrap-distance-top:0pt;mso-wrap-distance-bottom:0pt;margin-top:20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iz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50:00Z</dcterms:created>
  <dc:creator>JORA IONUT</dc:creator>
  <dc:description/>
  <cp:keywords/>
  <dc:language>en-US</dc:language>
  <cp:lastModifiedBy>User</cp:lastModifiedBy>
  <cp:lastPrinted>2006-04-09T13:43:00Z</cp:lastPrinted>
  <dcterms:modified xsi:type="dcterms:W3CDTF">2013-08-22T11:25:00Z</dcterms:modified>
  <cp:revision>10</cp:revision>
  <dc:subject/>
  <dc:title>SCHEMA FLUXULUI INFORMATIONAL</dc:title>
</cp:coreProperties>
</file>