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64"/>
        <w:gridCol w:w="3685"/>
        <w:gridCol w:w="4253"/>
        <w:gridCol w:w="4111"/>
        <w:gridCol w:w="2645"/>
        <w:gridCol w:w="1891"/>
        <w:gridCol w:w="2126"/>
      </w:tblGrid>
      <w:tr>
        <w:trPr>
          <w:cantSplit w:val="true"/>
        </w:trPr>
        <w:tc>
          <w:tcPr>
            <w:tcW w:w="215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70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ITETUL LOCAL PENTRU SITUATII DE URGENTA COM FOLTESTI</w:t>
            </w:r>
          </w:p>
        </w:tc>
      </w:tr>
      <w:tr>
        <w:trPr>
          <w:cantSplit w:val="true"/>
        </w:trPr>
        <w:tc>
          <w:tcPr>
            <w:tcW w:w="2151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ASURI DE APARARE    IMPOTRIVA INUNDATIILOR LUATE LA NIVEL LOCAL</w:t>
            </w:r>
          </w:p>
        </w:tc>
      </w:tr>
      <w:tr>
        <w:trPr>
          <w:trHeight w:val="158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asuri pentru avertizarea-alarmarea populatiei la primirea avertizarilor hidrologice si meteorologic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suri la atingerea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tei de atentie ( CA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I de aparare la dig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I de aparare la ghet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pragurilor de avertizare la precipitatii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suri la atingerea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tei de inundatie ( CI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II a de aprarare la dig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II a de aparare la ghet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agurilor de agravare la precipitati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suri la atingerea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tei de pericol ( CP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a III a de aparare la dig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ei a III a de aparare la ghet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“ </w:t>
            </w:r>
            <w:r>
              <w:rPr>
                <w:b/>
              </w:rPr>
              <w:t>Meteor rosu “ pentru precipitatii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asuri dupa trecerea perioadei de inundatii, fenomene meteorologice periculoase, accidente la constructii hidrotehnic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Formatii de interventi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catuite din localnic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ponsabili cu actiunile de aparar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- exista sistem de alarmare-avertizare sonora (sirena)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 xml:space="preserve">amplasat pe cladirea 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CONSUMCOOP Foltesti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 xml:space="preserve">- tipul de semnal 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3 impulsuri a 32 sec cu pauza de 12 sec intre impulsuri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durata totala 2 minute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la incetare se suna continuu timp de 2 minute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 xml:space="preserve">- responsabil cu actionarea sirenei: 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Neculache Petrica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- Clopote la bisericile din satele: </w:t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Foltesti (responsabili: Pastucenco Marin  si Sandu Nicolae) Stoicani – responsabil Oprea Costel</w:t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TA DE ATENTI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instituie permanenta la sediul CLSU–ului si a centrelor operativ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convoaca membrii comisiei CLSU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declanseaza starea de alerta la nivelul CLSU–urilor si centrele operative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verifica si se pregateste stocul de aparare propriu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se dispun masuri de urmarire a evolutiei nivelurilor si debitelor pe cursul de apa cu personal propriu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avertizeaza centrele operative  amplasate in zona inundabila cu privire la atingerea cotei de atenti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se transmit informatii la </w:t>
            </w:r>
            <w:r>
              <w:rPr>
                <w:b/>
                <w:i/>
                <w:lang w:val="pt-BR"/>
              </w:rPr>
              <w:t xml:space="preserve">Centrul Operational al  I.J.S.U. Galati si la Grupul de Suport Tehnic </w:t>
            </w:r>
            <w:r>
              <w:rPr>
                <w:lang w:val="pt-BR"/>
              </w:rPr>
              <w:t>cu privire la atingerea cotei de atentie si a masurilor intreprinse intocmind in acest sens “raport operativ”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A I DE APARARE LA GHETU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 vor aplica masurile prevazute la cota de atentie, in plu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pe timpul scurgerii gheturilor se actioneaza pentru evitarea formarii podurilor de gheata in zonele inguste, meandrate si in zona podurilor si pode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va interveni pentru spargerea ghetii din zona de contact a culeilor podurilor, podetelor utilizand fierastraie special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AGUL DE AVERTIZARE LA PRECIPITAT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 vor aplica masurile prevazute la cota de atentie, in plu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asigura dirijarea apelor pluviale prin reteaua de colectare-dirijare si evacu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avertizeaza taberele de animale din zona albiilor majore ale cursurilor de apa si a ravenelor in vederea luarilor masurilor de evacuare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TA DE INUNDATIE: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-se avertizeaza centrele operative de aparare din zona inundabila cu privire la inregistrarea cotei de inundatie;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-se dispun masuri suplimentare de supraveghere a cursurilor de apa cu echipe de interventie proprii din cadrul CLSU–ului si a centrelor operative de aparare;</w:t>
            </w:r>
          </w:p>
          <w:p>
            <w:pPr>
              <w:pStyle w:val="Normal"/>
              <w:ind w:left="6" w:hanging="0"/>
              <w:rPr/>
            </w:pPr>
            <w:r>
              <w:rPr>
                <w:lang w:val="pt-BR"/>
              </w:rPr>
              <w:t xml:space="preserve">-se dirijeaza fortele, materialele si mijloacele de aparare proprii in zonele afectate, iar in caz de necesitate se solicita suplimentarea acestora de la </w:t>
            </w:r>
            <w:r>
              <w:rPr>
                <w:b/>
                <w:i/>
                <w:lang w:val="pt-BR"/>
              </w:rPr>
              <w:t xml:space="preserve">Centrul Operational al  I.J.S.U. Galati </w:t>
            </w:r>
            <w:r>
              <w:rPr>
                <w:lang w:val="pt-BR"/>
              </w:rPr>
              <w:t xml:space="preserve"> si  se actioneaza in punctele critice pentru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" w:hanging="0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-suprainaltarea malurilor in functie de cotele maxime prognozat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" w:hanging="0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-realizarea unor lucrari de punere in siguranta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" w:hanging="0"/>
              <w:rPr>
                <w:lang w:val="pt-BR"/>
              </w:rPr>
            </w:pPr>
            <w:r>
              <w:rPr>
                <w:lang w:val="pt-BR"/>
              </w:rPr>
              <w:t>evacuarea preventiva a oamenilor si animalelor si punerea in siguranta a bunurilor din zonele afectate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 xml:space="preserve">- </w:t>
            </w:r>
            <w:r>
              <w:rPr>
                <w:b/>
                <w:i/>
                <w:lang w:val="pt-BR"/>
              </w:rPr>
              <w:t>Centrul operativ al S.G.A. Galat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supravegherea continua a digurilor avandu-se in vedere aparitia infiltratiilor, a fisurilor, siroirilor, prabusirilor, grifoanelor</w:t>
            </w:r>
          </w:p>
          <w:p>
            <w:pPr>
              <w:pStyle w:val="Normal"/>
              <w:ind w:left="6" w:hanging="0"/>
              <w:rPr/>
            </w:pPr>
            <w:r>
              <w:rPr>
                <w:lang w:val="pt-BR"/>
              </w:rPr>
              <w:t xml:space="preserve">-se solicita la </w:t>
            </w:r>
            <w:r>
              <w:rPr>
                <w:b/>
                <w:i/>
                <w:lang w:val="pt-BR"/>
              </w:rPr>
              <w:t xml:space="preserve">Centrul Operational al  I.J.S.U. Galati </w:t>
            </w:r>
            <w:r>
              <w:rPr>
                <w:lang w:val="pt-BR"/>
              </w:rPr>
              <w:t>declansarea sistemului de avertizare - alarmare sonora.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-declanseaza sistemul de avertizare – alarmare (sirena sau alte) a populatiei si a obictivelor situate in zona de influenta.</w:t>
            </w:r>
          </w:p>
          <w:p>
            <w:pPr>
              <w:pStyle w:val="Normal"/>
              <w:ind w:left="6" w:hanging="0"/>
              <w:rPr/>
            </w:pPr>
            <w:r>
              <w:rPr>
                <w:lang w:val="pt-BR"/>
              </w:rPr>
              <w:t xml:space="preserve">-se intocmesc si se transmit la </w:t>
            </w:r>
            <w:r>
              <w:rPr>
                <w:b/>
                <w:i/>
                <w:lang w:val="pt-BR"/>
              </w:rPr>
              <w:t xml:space="preserve">Centrul Operational al  I.J.S.U. Galati si la  Grupul de Suport Tehnic </w:t>
            </w:r>
            <w:r>
              <w:rPr>
                <w:lang w:val="pt-BR"/>
              </w:rPr>
              <w:t xml:space="preserve"> “rapoarte operative” cu privire evolutia nivelurilor si debitelor, a pagubelor fizice inregistrate de inundatii si a masurilor intreprinse</w:t>
            </w:r>
          </w:p>
          <w:p>
            <w:pPr>
              <w:pStyle w:val="Normal"/>
              <w:ind w:left="6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A II DE APARARE LA GHETURI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Se vor aplica masurile prevazute la cota de inundatie, in plus: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-se va interveni in zonele critice pentru asigurarea scurgerii apei in aval de ingramadirile de sloiur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AGUL DE AGRAVARE LA PRECIPITATII</w:t>
            </w:r>
          </w:p>
          <w:p>
            <w:pPr>
              <w:pStyle w:val="Normal"/>
              <w:ind w:left="6" w:hanging="0"/>
              <w:rPr>
                <w:lang w:val="pt-BR"/>
              </w:rPr>
            </w:pPr>
            <w:r>
              <w:rPr>
                <w:lang w:val="pt-BR"/>
              </w:rPr>
              <w:t>Se vor aplica masurile prevazute la cota de inundatie, in plu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limiteaza extinderea deteriorarilor prin executarea unor lucrari provizor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membrii comitetului se vor deplasa in zonele afectate, dispunind masuri operative si constatind efectele acestora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TA DE PERICOL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avertizeaza centrele operative situate in aval situate pe sectoarele de curs de apa cu privire la atingerea cotei de pericol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se actioneaza in zonele critice ale digurilor cu forte si mijloce de interventie proprii si suplimentare pentru reducerea la minim a avariilor produse de infiltratii, grifoane, scurgeri, depasiri ale coronamentului care pot conduce la ruperea digurilor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se solicita la </w:t>
            </w:r>
            <w:r>
              <w:rPr>
                <w:b/>
                <w:i/>
                <w:lang w:val="pt-BR"/>
              </w:rPr>
              <w:t xml:space="preserve">Centrul Operational al I.J.S.U. Galati </w:t>
            </w:r>
            <w:r>
              <w:rPr>
                <w:lang w:val="pt-BR"/>
              </w:rPr>
              <w:t>aprobarea deciziei de evacu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e actioneaza in continuare cu fortele, materialele si mijloacele de interventie pentru limitarea efectelor produs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la primirea deciziei de evacuare de la </w:t>
            </w:r>
            <w:r>
              <w:rPr>
                <w:b/>
                <w:i/>
                <w:lang w:val="pt-BR"/>
              </w:rPr>
              <w:t xml:space="preserve">Centrul Operational al  I.J.S.U. Galati </w:t>
            </w:r>
            <w:r>
              <w:rPr>
                <w:lang w:val="pt-BR"/>
              </w:rPr>
              <w:t>presedintele CLSU va proceda la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vacuarea oamenilor, animalelor si bunurilor materiale in zonele dinainte stabili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transportul victim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azarea sinistrat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provizionarea cu apa si alimen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sistenta sanitara a persoanelor afecta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licarea masurilor sanitar – epidemice necesare</w:t>
            </w:r>
          </w:p>
          <w:p>
            <w:pPr>
              <w:pStyle w:val="Normal"/>
              <w:ind w:left="6" w:hanging="0"/>
              <w:rPr/>
            </w:pPr>
            <w:r>
              <w:rPr>
                <w:lang w:val="pt-BR"/>
              </w:rPr>
              <w:t>-in caz de necesitate solicita la CJSU Galati ajutoare constand din medicamente, alimente, imbracaminte, lenjerie, apa potabila necesara persoanelor sinistrate.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ZA A III A DE APARARE LA GHETU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 vor aplica masurile prevazute la cota de pericol, in plus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se va solicita la </w:t>
            </w:r>
            <w:r>
              <w:rPr>
                <w:b/>
                <w:i/>
                <w:lang w:val="pt-BR"/>
              </w:rPr>
              <w:t xml:space="preserve">Centrul Operational al I.J.S.U. Galati </w:t>
            </w:r>
            <w:r>
              <w:rPr>
                <w:lang w:val="pt-BR"/>
              </w:rPr>
              <w:t xml:space="preserve"> interventia cu unitati specializate in folosirea explozibilor numai cu participarea Centrului Operativ al S.G.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AGUL DE PERICOL “METEOR ROSU” PENTRU PRECIPITATII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 vor aplica masurile prevazute la cota de pericol, in plu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localizeaza apele provenite din scurgerile de pe versanti si le dirijeaza in albiile cursurilor de apa, gravitational sau prin pompare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 actioneaza pentru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vacuarea oamenilor, animalelor si bunurilor materiale in zonele dinainte stabili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transportul victimelor, cazarea sinistratilor, aprovizionarea cu  apa si alimente, asistenta sanitara-veterinara, aplicarea masurilor sanitar-epidemice neces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vacuarea apelor din inundatii si baltir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refacerea cailor de comunicatii, a podurilor, a liniilor de telecomunicati si de transport a energiei electric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repunerea in functiune a obiectivelor social-economice afect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prijinirea populatiei pentru refacerea sau repararea locuintelor proprietate personala, avariate sau distrus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stabilirea pagubelor fizice si valo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intocmeste si transmite la </w:t>
            </w:r>
            <w:r>
              <w:rPr>
                <w:b/>
                <w:i/>
                <w:lang w:val="it-IT"/>
              </w:rPr>
              <w:t xml:space="preserve">Centrul Operational  al I.J.S.U. Galati si la  Grupul de Suport Tehnic </w:t>
            </w:r>
            <w:r>
              <w:rPr>
                <w:lang w:val="it-IT"/>
              </w:rPr>
              <w:t>“raport operativ” cu privire la pagubele fizice produse si a masurilor intreprins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in termen de 30 zile intocmeste si transmite la </w:t>
            </w:r>
            <w:r>
              <w:rPr>
                <w:b/>
                <w:i/>
                <w:lang w:val="it-IT"/>
              </w:rPr>
              <w:t>Centrul Operational  al I.J.S.U. Galati si la Grupul de Suport Tehnic</w:t>
            </w:r>
            <w:r>
              <w:rPr>
                <w:lang w:val="it-IT"/>
              </w:rPr>
              <w:t xml:space="preserve">“raport de sinteza”  cu privire la pagubele fizice si valorice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or fi alcatuite numai din persoane apte pentru actiunile de interventie operativa si se vor reactuliza ori de cate ori este necesa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Sef  SVSU – Agent de Inundatii: Neculache Petric</w:t>
            </w:r>
            <w:r>
              <w:rPr>
                <w:lang w:val="ro-RO"/>
              </w:rPr>
              <w:t>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tii de interventie:</w:t>
            </w:r>
          </w:p>
          <w:p>
            <w:pPr>
              <w:pStyle w:val="Normal"/>
              <w:rPr/>
            </w:pPr>
            <w:r>
              <w:rPr/>
              <w:t>Sat Foltest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r. Pers.   8</w:t>
            </w:r>
          </w:p>
          <w:p>
            <w:pPr>
              <w:pStyle w:val="Normal"/>
              <w:rPr/>
            </w:pPr>
            <w:r>
              <w:rPr/>
              <w:t>Sat  Stoica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r. Pers. 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re Operative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imaria : 4 pe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.G.A. Galati :  1 pe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sponsabil pentru evacuarea populatiei si asigurarea spatiilor de cazare temporara: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unteanu Lenuţa presedinte CLSU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Şc. Folteşt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ămin Folteşt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Şc. Stoican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rsonalul care asigura permanenta la primarie: Cilichidreanu Marian împreună cu membrii COAT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Responsabil cu intocmirea “Rapoartelor operative”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Cilichidreanu Marian - secret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ESEDINTELE C.L.S.U.</w:t>
      </w:r>
    </w:p>
    <w:p>
      <w:pPr>
        <w:pStyle w:val="Heading1"/>
        <w:rPr/>
      </w:pPr>
      <w:r>
        <w:rPr/>
        <w:t>PRIMAR,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 xml:space="preserve">    Ing. Lenuţa </w:t>
      </w:r>
      <w:r>
        <w:rPr>
          <w:lang w:val="ro-RO"/>
        </w:rPr>
        <w:t>MUNTEANU</w:t>
      </w:r>
    </w:p>
    <w:sectPr>
      <w:footerReference w:type="default" r:id="rId2"/>
      <w:type w:val="nextPage"/>
      <w:pgSz w:orient="landscape" w:w="23811" w:h="16838"/>
      <w:pgMar w:left="1276" w:right="3861" w:gutter="0" w:header="0" w:top="1440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neta BT;Courier New" w:hAnsi="Vineta BT;Courier New" w:cs="Vineta BT;Courier New"/>
      <w:b/>
      <w:bCs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50:00Z</dcterms:created>
  <dc:creator>minister</dc:creator>
  <dc:description/>
  <cp:keywords/>
  <dc:language>en-US</dc:language>
  <cp:lastModifiedBy>User</cp:lastModifiedBy>
  <cp:lastPrinted>2013-07-22T11:33:00Z</cp:lastPrinted>
  <dcterms:modified xsi:type="dcterms:W3CDTF">2013-08-22T11:26:00Z</dcterms:modified>
  <cp:revision>97</cp:revision>
  <dc:subject/>
  <dc:title>COMISIA LOCALA DE APARARE IMPOTRIVA DEZASTREL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6665080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