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NSILIUL LOCAL FOLTEST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ITUATIA CREANTELOR SI DATORIILOR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0.06.201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- lei -</w:t>
      </w:r>
    </w:p>
    <w:tbl>
      <w:tblPr>
        <w:tblW w:w="108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080"/>
        <w:gridCol w:w="1170"/>
        <w:gridCol w:w="1170"/>
        <w:gridCol w:w="810"/>
        <w:gridCol w:w="990"/>
        <w:gridCol w:w="990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r. Crt</w:t>
            </w:r>
          </w:p>
        </w:tc>
        <w:tc>
          <w:tcPr>
            <w:tcW w:w="4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numirea creantelo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old la inceputul anului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old la finele perioadei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ermen de lichiditate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Valoarea </w:t>
            </w:r>
            <w:r>
              <w:rPr>
                <w:b/>
                <w:sz w:val="16"/>
                <w:szCs w:val="16"/>
                <w:lang w:val="en-US"/>
              </w:rPr>
              <w:t>creantelor</w:t>
            </w:r>
            <w:r>
              <w:rPr>
                <w:b/>
                <w:sz w:val="18"/>
                <w:szCs w:val="18"/>
                <w:lang w:val="en-US"/>
              </w:rPr>
              <w:t xml:space="preserve"> in valuta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Suma probabila a </w:t>
            </w:r>
            <w:r>
              <w:rPr>
                <w:b/>
                <w:sz w:val="16"/>
                <w:szCs w:val="16"/>
                <w:lang w:val="it-IT"/>
              </w:rPr>
              <w:t>creantelor</w:t>
            </w:r>
            <w:r>
              <w:rPr>
                <w:b/>
                <w:sz w:val="18"/>
                <w:szCs w:val="18"/>
                <w:lang w:val="it-IT"/>
              </w:rPr>
              <w:t xml:space="preserve"> ce nu pot fi incasate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ub 1 a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ste 1 an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mprumuturi acordate potrivit legi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ebitor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eante ale bugetului loc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.770.53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.959.33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.959.33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reante din operatiuni comerciale si avansur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346.615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373.607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373.6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5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.V.A. de recupera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6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Dobanzi de incasa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7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lte creant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03.111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310.92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310.9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8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OTAL 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.359.582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.643.86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2.643.86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0</w:t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ab/>
        <w:tab/>
        <w:tab/>
        <w:tab/>
        <w:tab/>
        <w:tab/>
        <w:tab/>
        <w:tab/>
        <w:tab/>
        <w:tab/>
        <w:t>- lei -</w:t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080"/>
        <w:gridCol w:w="1170"/>
        <w:gridCol w:w="1080"/>
        <w:gridCol w:w="900"/>
        <w:gridCol w:w="720"/>
        <w:gridCol w:w="990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r. Crt</w:t>
            </w:r>
          </w:p>
        </w:tc>
        <w:tc>
          <w:tcPr>
            <w:tcW w:w="4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numirea creantelo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old la inceputul anului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old la finele perioadei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Termen de lichiditate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en-US"/>
              </w:rPr>
              <w:t>Valoarea datoriilor in valuta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ub 1 a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ste 1 a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ste 5 ani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mprumuturi inter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mprumuturi exter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mprumuturi din contul general al trezoreriei statulu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Drepturi de personal datorat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61.12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93.1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93.13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5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Datorii catre bugetul de sta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48.43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41.89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41.8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6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Datorii catre bugetul asigurarilor sociale de sta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66.40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35.1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35.13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7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Datorii catre bugetul asigurarilor pentru soma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8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Datorii catre bugetul fondului national unic de asigurari de sanatat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23.67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2.9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2.9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9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Datorii comerciale si avansur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79.474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96.1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96.10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0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Bursieri si doctoranz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1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Dobanzi aferente imprumuturilor contractat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2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lte datori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3.188.513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.723.66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.723.6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13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OTAL 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3.667.628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2.102.84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2.102.8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sz w:val="20"/>
          <w:szCs w:val="20"/>
          <w:lang w:val="fr-FR"/>
        </w:rPr>
        <w:tab/>
        <w:tab/>
      </w:r>
      <w:r>
        <w:rPr>
          <w:b/>
          <w:lang w:val="fr-FR"/>
        </w:rPr>
        <w:t>PRIMAR,</w:t>
        <w:tab/>
        <w:tab/>
        <w:tab/>
        <w:tab/>
        <w:tab/>
        <w:tab/>
        <w:t>CONTABIL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8:00Z</dcterms:created>
  <dc:creator>user</dc:creator>
  <dc:description/>
  <cp:keywords/>
  <dc:language>en-US</dc:language>
  <cp:lastModifiedBy>48827723</cp:lastModifiedBy>
  <cp:lastPrinted>2016-10-26T11:58:00Z</cp:lastPrinted>
  <dcterms:modified xsi:type="dcterms:W3CDTF">2019-07-22T08:12:00Z</dcterms:modified>
  <cp:revision>104</cp:revision>
  <dc:subject/>
  <dc:title>CONSILIUL LOCAL FOLTESTI</dc:title>
</cp:coreProperties>
</file>