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ONSILIUL LOCAL FOLTEST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ITUATIA  STOCURILOR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0.06.201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530"/>
        <w:gridCol w:w="15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numirea stocuril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old la inceputul an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old la sfarsitul anulu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terii prime (ct.30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 xml:space="preserve">Materiale auxiliare </w:t>
            </w:r>
            <w:r>
              <w:rPr>
                <w:sz w:val="16"/>
                <w:szCs w:val="16"/>
                <w:lang w:val="en-US"/>
              </w:rPr>
              <w:t>(ct.302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bustibili (ct.302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.8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.9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teriale pentru ambalat (ct.303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iese de schimb (ct.302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minte si materiale de plantat (ct.302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uraje (ct.302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rana (ct.302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te materiale consumabile (ct.302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.9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.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edicamente si materiale sanitare (ct.3029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.7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.3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teriale de natura obiectelor de inventar in magazie (ct.303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.3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.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teriale de natura obiectelor de inventar in folosinta (ct.303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32.9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66.5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teriale date in prelucrare in institutie (ct.30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te stocuri (ct. 309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.8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7.4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se in curs de executie (ct.33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ucrari si servicii in curs de executie (ct.33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mifabricate (ct. 34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se finite (ct. 34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se reziduale (ct. 34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ferente de pret la produse (ct. 34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nuri confiscate sau intrate potrivit legii, in proprietatea privata a unitatilor adm-teritoriale (ct. 349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terii si materiale la terti (ct. 351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teriale de natura obiectelor de inventar aflate la terti (ct. 351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mifabricate aflate la terti (ct. 354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se finite aflate la terti (ct. 354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se reziduale aflate la terti (ct.354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imale aflate la terti (ct. 35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rfuri aflate la terti (ct.35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balaje aflate la terti (ct.35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nuri in custodie sau in consignatie la terti (ct. 359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imale si pasari (ct. 361)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rfuri (ct. 37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ferente de pret la  marfuri  (adaos comercial) (ct. 37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balaje (ct. 38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 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8.7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0.786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Conducatorul unitatii,</w:t>
        <w:tab/>
        <w:tab/>
        <w:tab/>
        <w:tab/>
        <w:t>Conducatorul compartimentului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 xml:space="preserve">           financiar – contabil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59:00Z</dcterms:created>
  <dc:creator>user</dc:creator>
  <dc:description/>
  <cp:keywords/>
  <dc:language>en-US</dc:language>
  <cp:lastModifiedBy>Windows User</cp:lastModifiedBy>
  <cp:lastPrinted>2018-05-04T09:29:00Z</cp:lastPrinted>
  <dcterms:modified xsi:type="dcterms:W3CDTF">2019-07-18T19:08:00Z</dcterms:modified>
  <cp:revision>67</cp:revision>
  <dc:subject/>
  <dc:title>CONSILIUL LOCAL FOLTESTI</dc:title>
</cp:coreProperties>
</file>