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fr-FR"/>
        </w:rPr>
      </w:pPr>
      <w:r>
        <w:rPr>
          <w:rFonts w:cs="Bookman Old Style" w:ascii="Bookman Old Style" w:hAnsi="Bookman Old Style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1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21.  03.   2017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aprobarea organizarii licitatiei publice pentru concesionarea pasunii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proprietate publica a UAT Comuna Foltesti, judetul Galati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7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extra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21.03.2017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Planul de Amenajare Pastorala, comuna Foltesti, judetul Galati, aprobat prin H.C.L. nr. 18 din 18.03.2016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vand in vedere Hotararea nr. 16 din 26.01.2017 a Consiliului Judetean Galati privind stabilirea pretului mediu/tona de masa verde obtinuta de pe pajisti, pentru anul fiscal 2017. 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vand in vedere prevederile art.14 si 15 din Legea nr.213/1998 privind bunurile proprietate publica 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Avand in vedere prevederile art.3 lit.b, art.6, art.9 alin.(1) si (3) din </w:t>
      </w:r>
      <w:r>
        <w:rPr>
          <w:rFonts w:cs="Bookman Old Style" w:ascii="Bookman Old Style" w:hAnsi="Bookman Old Style"/>
          <w:sz w:val="22"/>
          <w:szCs w:val="22"/>
        </w:rPr>
        <w:t>Ordonanţa de urgenţă a Guvernului nr. 34/2013 privind organizarea, administrarea şi exploatarea pajiştilor permanente şi pentru modificarea şi completarea Legii fondului funciar nr. 18/1991, cu modificarile si compltarile ulterioare ;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prevederile art.6 din H.G. nr. 1064/2013 privind aprobarea Normelor metodologice pentru aplicarea prevederilor Ordonanţei de urgenţă a Guvernului nr. 34/2013 privind organizarea, administrarea şi exploatarea pajiştilor permanente şi pentru modificarea şi completarea Legii fondului funciar nr. 18/1991 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dispozitiile Anexei nr. 1 din Ordinul comun nr. 407/2051 din 31 mai 2013 pentru aprobarea contractelor-cadru de concesiune şi închiriere a suprafeţelor de pajişti aflate în domeniul public/privat al comunelor, oraşelor, respectiv al municipiilor ;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prevederile art. 1777 – 1804 din Codul civil ;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vand in vedere prevederile art. 36 alin.(2) lit.c, alin.(5) lit. b, art. 123 alin.(1) si (2) </w:t>
      </w:r>
      <w:r>
        <w:rPr>
          <w:rFonts w:cs="Arial" w:ascii="Bookman Old Style" w:hAnsi="Bookman Old Style"/>
          <w:sz w:val="22"/>
          <w:szCs w:val="22"/>
        </w:rPr>
        <w:t>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3) si art. 115 alin.(1) lit.b din Legea nr.215/2001 privind administratia publica locala, republicata cu modificarile si completarile ulterioare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organizarea licitatiei publice pentru concesionarea pasunii proprietate publica a UAT Comuna Foltesti, judetul Galati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</w:rPr>
        <w:t>Art.2</w:t>
      </w:r>
      <w:r>
        <w:rPr>
          <w:rFonts w:cs="Arial" w:ascii="Bookman Old Style" w:hAnsi="Bookman Old Style"/>
          <w:sz w:val="22"/>
          <w:szCs w:val="22"/>
        </w:rPr>
        <w:t>. – Suprafetele de pasune sunt cuprinse in anexa nr. 1 care face parte integranta din prezenta hotarare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</w:rPr>
        <w:t>Ar.3.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</w:rPr>
        <w:t>(1)</w:t>
      </w:r>
      <w:r>
        <w:rPr>
          <w:rFonts w:cs="Arial" w:ascii="Bookman Old Style" w:hAnsi="Bookman Old Style"/>
          <w:sz w:val="22"/>
          <w:szCs w:val="22"/>
        </w:rPr>
        <w:t xml:space="preserve"> – Pretul minim de pornire a licitatiei va fi cel stabilit prin caitele de sarcini si se compune din inmultirea pretului mediu/tona masa verde si volumul de masa verde obtinuta de pe 1 ha de pasune, conform datelor stabilite in amenajamentul pastoral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  <w:tab/>
      </w:r>
      <w:r>
        <w:rPr>
          <w:rFonts w:cs="Arial" w:ascii="Bookman Old Style" w:hAnsi="Bookman Old Style"/>
          <w:b/>
        </w:rPr>
        <w:t xml:space="preserve">(2) </w:t>
      </w:r>
      <w:r>
        <w:rPr>
          <w:rFonts w:cs="Arial" w:ascii="Bookman Old Style" w:hAnsi="Bookman Old Style"/>
          <w:sz w:val="22"/>
          <w:szCs w:val="22"/>
        </w:rPr>
        <w:t xml:space="preserve">In primul an, pe langa redeventa stabilita/ha in urma licitatiei publice, crescatorii de animale vor plati si o suma fixa de 52 lei/ha, ce constituie </w:t>
      </w:r>
      <w:r>
        <w:rPr>
          <w:rFonts w:cs="Bookman Old Style" w:ascii="Bookman Old Style" w:hAnsi="Bookman Old Style"/>
          <w:iCs/>
          <w:sz w:val="22"/>
          <w:szCs w:val="22"/>
          <w:lang w:val="fr-FR"/>
        </w:rPr>
        <w:t>cheltuielile cu implementarea amenajamentului pastoral</w:t>
      </w:r>
      <w:r>
        <w:rPr>
          <w:rFonts w:cs="Arial" w:ascii="Bookman Old Style" w:hAnsi="Bookman Old Style"/>
          <w:sz w:val="22"/>
          <w:szCs w:val="22"/>
        </w:rPr>
        <w:t xml:space="preserve"> 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4.</w:t>
      </w:r>
      <w:r>
        <w:rPr>
          <w:rFonts w:cs="Arial" w:ascii="Bookman Old Style" w:hAnsi="Bookman Old Style"/>
          <w:sz w:val="22"/>
          <w:szCs w:val="22"/>
        </w:rPr>
        <w:t xml:space="preserve"> – Perioada de concesionare va fi de 7 ani cu posibilitatea prelungirii pentru o perioada de timp egala cu jumatate din durata sa initiala prin simplul acord de vointa al partilor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5.</w:t>
      </w:r>
      <w:r>
        <w:rPr>
          <w:rFonts w:cs="Arial" w:ascii="Bookman Old Style" w:hAnsi="Bookman Old Style"/>
          <w:sz w:val="22"/>
          <w:szCs w:val="22"/>
        </w:rPr>
        <w:t xml:space="preserve"> – Se aproba studiul de oportunitate privind concesionarea suprafetei de pasune proprietate publica a UAT Comuna Foltesti, judetul Galati, conform anexei nr. 2 la prezenta hotarare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</w:rPr>
        <w:t>Art.6.</w:t>
      </w:r>
      <w:r>
        <w:rPr>
          <w:rFonts w:cs="Arial" w:ascii="Bookman Old Style" w:hAnsi="Bookman Old Style"/>
          <w:sz w:val="22"/>
          <w:szCs w:val="22"/>
        </w:rPr>
        <w:t xml:space="preserve"> – Se aproba caietele de sarcini privind concesionarea pasunii proprietate publica a UAT Comuna Foltesti, judetul Galati, conform anexei nr. 3 si 4 la prezenta hotarare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</w:rPr>
        <w:t>Art.7.</w:t>
      </w:r>
      <w:r>
        <w:rPr>
          <w:rFonts w:cs="Arial" w:ascii="Bookman Old Style" w:hAnsi="Bookman Old Style"/>
          <w:sz w:val="22"/>
          <w:szCs w:val="22"/>
        </w:rPr>
        <w:t xml:space="preserve"> – Se aproba modelul cadru al contractului de concesiune a pasunii proprietate publica a UAT Comuna Foltesti, judetul Galati, conform anexei nr. 5 la prezenta hotarare, tinandu-se cont de prevederile cuprinse in  Planul de Amenajare Pastorala, al comunei Foltesti, judetul Galati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8.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– Componenta comisiei de organizare si desfasurare a licitatiei va fi stabilita prin dispozitia primarului comunei Foltesti, judetul Galati.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</w:rPr>
        <w:t xml:space="preserve">Art.9. - </w:t>
      </w:r>
      <w:r>
        <w:rPr>
          <w:rFonts w:cs="Bookman Old Style" w:ascii="Bookman Old Style" w:hAnsi="Bookman Old Style"/>
          <w:sz w:val="22"/>
          <w:szCs w:val="22"/>
        </w:rPr>
        <w:t>Se împuterniceşte Primarul comunei Folteşti să încheie şi să semneze contractul de concesiune .</w:t>
      </w:r>
    </w:p>
    <w:p>
      <w:pPr>
        <w:pStyle w:val="Normal"/>
        <w:ind w:left="708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Bookman Old Style" w:hAnsi="Bookman Old Style"/>
          <w:b/>
        </w:rPr>
        <w:t>Art.10. -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Prezenta hotarare va fi transmisa Institutiei Prefectului - judetul 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32:00Z</dcterms:created>
  <dc:creator>name</dc:creator>
  <dc:description/>
  <cp:keywords/>
  <dc:language>en-US</dc:language>
  <cp:lastModifiedBy>name</cp:lastModifiedBy>
  <dcterms:modified xsi:type="dcterms:W3CDTF">2017-06-19T07:32:00Z</dcterms:modified>
  <cp:revision>2</cp:revision>
  <dc:subject/>
  <dc:title/>
</cp:coreProperties>
</file>