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11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din 21.   02.   2017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privind : aprobarea organizarii licitatiei publice deschise pentru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inchirierea terenului arabil extravilan in suprafata de 8 ha, situat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in T 76, P 2, lot.2 din satul Foltesti, comuna Foltesti, judetul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>Galat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>Initiator : Munteanu Lenuta -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pt-BR"/>
        </w:rPr>
        <w:t>Numarul de inregistrare si data depunerii proiectului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ab/>
      </w:r>
      <w:r>
        <w:rPr>
          <w:rFonts w:cs="Bookman Old Style" w:ascii="Bookman Old Style" w:hAnsi="Bookman Old Style"/>
          <w:lang w:val="it-IT"/>
        </w:rPr>
        <w:t xml:space="preserve">Consiliul local al comunei Foltesti, judetul Galati, intrunit in sedinta </w:t>
      </w:r>
      <w:r>
        <w:rPr>
          <w:rFonts w:cs="Bookman Old Style" w:ascii="Bookman Old Style" w:hAnsi="Bookman Old Style"/>
          <w:color w:val="FF0000"/>
          <w:lang w:val="it-IT"/>
        </w:rPr>
        <w:t>ordinara din 21.02.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Expunerea de motive a dnei Munteanu Lenuta -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Raportul de specialitate al compartimentului de resort, inregistrat sub nr. ____ din ________ 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 xml:space="preserve">Avand in vedere Rapoartele de avizare ale comisiilor de specialitate 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>Avand in vedere prevederile HCL nr. 28/28.08.2013</w:t>
      </w:r>
      <w:r>
        <w:rPr>
          <w:rFonts w:cs="Tahoma" w:ascii="Bookman Old Style" w:hAnsi="Bookman Old Style"/>
          <w:lang w:val="it-IT"/>
        </w:rPr>
        <w:t xml:space="preserve"> privind </w:t>
      </w:r>
      <w:r>
        <w:rPr>
          <w:rFonts w:cs="Bookman Old Style" w:ascii="Bookman Old Style" w:hAnsi="Bookman Old Style"/>
        </w:rPr>
        <w:t>organizarea si desfasurarea licitatiilor publice pentru vanzarea, concesionarea sau inchirierea bunurilor imobile apartinand domeniului public/privat al</w:t>
      </w:r>
      <w:r>
        <w:rPr>
          <w:rFonts w:cs="Tahoma" w:ascii="Bookman Old Style" w:hAnsi="Bookman Old Style"/>
          <w:lang w:val="it-IT"/>
        </w:rPr>
        <w:t xml:space="preserve"> </w:t>
      </w:r>
      <w:r>
        <w:rPr>
          <w:rFonts w:cs="Bookman Old Style" w:ascii="Bookman Old Style" w:hAnsi="Bookman Old Style"/>
          <w:lang w:val="it-IT"/>
        </w:rPr>
        <w:t>comunei Foltesti, judetul Galati 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prevederile art.4 din Legea nr. 213/1998 privind proprietatea publica si regimul juridic al acestui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ab/>
      </w:r>
      <w:r>
        <w:rPr>
          <w:rFonts w:cs="Bookman Old Style" w:ascii="Bookman Old Style" w:hAnsi="Bookman Old Style"/>
        </w:rPr>
        <w:t>Avand in vedere prevederile art. 36 alin.(2) lit. c, si ale art.121 si 123 din Legea nr.215/2001 privind administratia publica locala, republicata cu modificarile si completarile ulterioare 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n baza art.45 alin.(1) din Legea nr.215/2001 privind administratia publica locala, republicata cu modificarile si completarile ulterioare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  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1</w:t>
      </w:r>
      <w:r>
        <w:rPr>
          <w:rFonts w:cs="Bookman Old Style" w:ascii="Bookman Old Style" w:hAnsi="Bookman Old Style"/>
        </w:rPr>
        <w:t>. – (1) Se aproba organizarea licitatiei publice deschise pentru inchirierea unui teren arabil extravilan in suprafata de 8 ha, aflat in T 76, P 2, lot.2 din satul Foltesti, comuna Foltesti, judetul Galati, pentru desfasurarea activitatilor agricole .</w:t>
      </w:r>
    </w:p>
    <w:p>
      <w:pPr>
        <w:pStyle w:val="Normal"/>
        <w:ind w:left="708" w:firstLine="708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Arial" w:ascii="Bookman Old Style" w:hAnsi="Bookman Old Style"/>
        </w:rPr>
        <w:t>(2) Se insuşeşte Raportul de evaluare a terenului situat in T</w:t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76, P 2, lot.2, intocmit de Expert evaluator Iulian – Cosmin Androniu, care constituie anexa nr. 1 si face parte integranta din prezenta hotarare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2.</w:t>
      </w:r>
      <w:r>
        <w:rPr>
          <w:rFonts w:cs="Bookman Old Style" w:ascii="Bookman Old Style" w:hAnsi="Bookman Old Style"/>
        </w:rPr>
        <w:t xml:space="preserve"> – Aproba pretul de pornire al licitatiei in suma de 681 lei/ha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</w:rPr>
        <w:tab/>
        <w:t>Art.3</w:t>
      </w:r>
      <w:r>
        <w:rPr>
          <w:rFonts w:cs="Bookman Old Style" w:ascii="Bookman Old Style" w:hAnsi="Bookman Old Style"/>
        </w:rPr>
        <w:t>. – Durata inchirierii va fi de 4 ani cu posibilitatea prelungirii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4.</w:t>
      </w:r>
      <w:r>
        <w:rPr>
          <w:rFonts w:cs="Bookman Old Style" w:ascii="Bookman Old Style" w:hAnsi="Bookman Old Style"/>
        </w:rPr>
        <w:t xml:space="preserve"> – Se aproba Caietul de sarcini si documentatia de atribuire a terenului inchiriat mentionat la articolul 1, conform anexei nr.2 care face parte integranta din prezenta hotarar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5.</w:t>
      </w:r>
      <w:r>
        <w:rPr>
          <w:rFonts w:cs="Bookman Old Style" w:ascii="Bookman Old Style" w:hAnsi="Bookman Old Style"/>
        </w:rPr>
        <w:t xml:space="preserve"> – Se aproba modelul contractului de inchiriere conform anexei nr.3 la prezenta hotarar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Art.6.</w:t>
      </w:r>
      <w:r>
        <w:rPr>
          <w:rFonts w:cs="Bookman Old Style" w:ascii="Bookman Old Style" w:hAnsi="Bookman Old Style"/>
        </w:rPr>
        <w:t xml:space="preserve"> – Se imputerniceste Primarul comunei Foltesti sa semneze contractul de inchiriere pentru spatiul mentionat la art.1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</w:rPr>
        <w:t>Art.7.</w:t>
      </w:r>
      <w:r>
        <w:rPr>
          <w:rFonts w:cs="Bookman Old Style" w:ascii="Bookman Old Style" w:hAnsi="Bookman Old Style"/>
        </w:rPr>
        <w:t xml:space="preserve"> - </w:t>
      </w:r>
      <w:r>
        <w:rPr>
          <w:rFonts w:cs="Arial" w:ascii="Bookman Old Style" w:hAnsi="Bookman Old Style"/>
        </w:rPr>
        <w:t>Prezenta hotarare va fi transmisa Institutiei Prefectului - judetul Galati, 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lang w:val="fr-FR"/>
        </w:rPr>
        <w:t>PRESEDINTE   DE   SEDINTA,</w:t>
        <w:tab/>
        <w:t xml:space="preserve">             CONTRASEMNAT SECRETAR,</w:t>
      </w:r>
    </w:p>
    <w:p>
      <w:pPr>
        <w:pStyle w:val="Normal"/>
        <w:ind w:left="4248"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Arial" w:ascii="Bookman Old Style" w:hAnsi="Bookman Old Style"/>
          <w:b/>
        </w:rPr>
        <w:t>MARIAN CILICHIDREANU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5:00Z</dcterms:created>
  <dc:creator>name</dc:creator>
  <dc:description/>
  <cp:keywords/>
  <dc:language>en-US</dc:language>
  <cp:lastModifiedBy>name</cp:lastModifiedBy>
  <dcterms:modified xsi:type="dcterms:W3CDTF">2017-06-19T07:25:00Z</dcterms:modified>
  <cp:revision>2</cp:revision>
  <dc:subject/>
  <dc:title/>
</cp:coreProperties>
</file>