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09.   01.   2017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aprobarea indicatorilor tehnico – economici si a Devizului general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reactualizat, reprezentand noua valoare a investitiei „Infiintarea retelei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de canalizare ape uzate menajere si statiei de epurare, in localitatea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Foltesti, comuna Foltesti, judetul Galati”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7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09.01.2017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Devizul general reactualizat a Proiectului tehnic privind Infiintarea retelei de canalizare ape uzate menajere si statiei de epurare, in localitatea Foltesti, comuna Foltesti, judetul Galat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and in vedere prevederile art.36 alin. (4) lit. “d”, precum si ale art.126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indicatorii tehnico-economici si Devizul general reactualizat, reprezentand noua valoare a investitiei, compusa din valoarea lucrarilor executate si decontate pana la 31.12.2016 si valoarea rest de executat, astfel :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noua valoare a investitiei : 6.838.731, 11 lei, din care :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- suma eligibila 6.203.603, 93 lei ;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- cofinantare bugetul local 635.127, 18 lei ;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lucrari executate pana la 31.12.2016 : 4.451.588, 76 lei;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lucrari rest de executat 2.387.142, 35 lei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Devizul general reactualizat are valoarea totala 6.838.731, 11 lei, este cuprins in anexa nr. 1 la prezenta hotarare si face parte integranta din aceasta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 xml:space="preserve">Art.3. - </w:t>
      </w:r>
      <w:r>
        <w:rPr>
          <w:rFonts w:cs="Arial" w:ascii="Bookman Old Style" w:hAnsi="Bookman Old Style"/>
          <w:sz w:val="22"/>
          <w:szCs w:val="22"/>
        </w:rPr>
        <w:t>Se aproba necesitatea, oportunitatea si cofinantarea de la bugetul local in suma de 635.127, 18 lei, aferenta obiectivului de investitii, suma eligibila fiind de 6.203.603, 93 lei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4.</w:t>
      </w:r>
      <w:r>
        <w:rPr>
          <w:rFonts w:cs="Arial" w:ascii="Bookman Old Style" w:hAnsi="Bookman Old Style"/>
        </w:rPr>
        <w:t xml:space="preserve"> - </w:t>
      </w:r>
      <w:r>
        <w:rPr>
          <w:rFonts w:cs="Arial" w:ascii="Bookman Old Style" w:hAnsi="Bookman Old Style"/>
          <w:sz w:val="22"/>
          <w:szCs w:val="22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3:00Z</dcterms:created>
  <dc:creator>name</dc:creator>
  <dc:description/>
  <cp:keywords/>
  <dc:language>en-US</dc:language>
  <cp:lastModifiedBy>name</cp:lastModifiedBy>
  <dcterms:modified xsi:type="dcterms:W3CDTF">2017-06-19T07:13:00Z</dcterms:modified>
  <cp:revision>2</cp:revision>
  <dc:subject/>
  <dc:title/>
</cp:coreProperties>
</file>