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7.    07.    2016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highlight w:val="lightGray"/>
        </w:rPr>
      </w:pPr>
      <w:r>
        <w:rPr>
          <w:rFonts w:cs="Bookman Old Style" w:ascii="Bookman Old Style" w:hAnsi="Bookman Old Style"/>
          <w:b/>
          <w:highlight w:val="lightGray"/>
        </w:rPr>
        <w:t xml:space="preserve">privind : aprobarea Regulamentului de organizare si functionare a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Bookman Old Style" w:ascii="Bookman Old Style" w:hAnsi="Bookman Old Style"/>
          <w:b/>
          <w:highlight w:val="lightGray"/>
        </w:rPr>
        <w:t>Consiliului local al comunei Foltesti, judetul Galati 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lang w:val="fr-FR"/>
        </w:rPr>
        <w:t>Numarul de inregistrare si data depunerii proiectului _____ / 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fr-FR"/>
        </w:rPr>
        <w:tab/>
      </w:r>
      <w:r>
        <w:rPr>
          <w:rFonts w:cs="Bookman Old Style" w:ascii="Bookman Old Style" w:hAnsi="Bookman Old Style"/>
          <w:lang w:val="en-GB"/>
        </w:rPr>
        <w:t>Consiliul local al comunei Foltesti, judetul Galati, intrunit in sedinta ordinara din data de 27.07.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GB"/>
        </w:rPr>
        <w:tab/>
      </w:r>
      <w:r>
        <w:rPr>
          <w:rFonts w:cs="Bookman Old Style" w:ascii="Bookman Old Style" w:hAnsi="Bookman Old Style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Avand in vedere Raportul de specialitate al compartimentului de resort, inregistrat sub nr. ____ din ________ 2016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vand in vedere Rapoartele de avizare ale comisiilor de specialitate 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vand in vedere prevederile O.G. nr.35/2002 pentru aprobarea Regulamentului cadru de organizare si functionare a consiliilor locale, aprobata si modificata prin Legea nr.673/2002 cu modificarile si completarile ulterioare, coroborat cu prevederile Legii nr.52/2003 privind transparenta decizionala in administratia publica locala 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Avand in vedere prevederile art. 36 alin.(3) litera „a” din Legea nr. 215/2001 privind administratia publica locala, republicata cu modificarile si completarile ulterioa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baza prevederilor art.45 alin.(1) si a art. 115 alin.(1) litera „b” din Legea nr.215/2001 privind administratia publica locala, republicata cu modificarile si completarile ulterioar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Bookman Old Style" w:ascii="Bookman Old Style" w:hAnsi="Bookman Old Style"/>
          <w:b/>
        </w:rPr>
        <w:tab/>
        <w:t xml:space="preserve">Art.1. - </w:t>
      </w:r>
      <w:r>
        <w:rPr>
          <w:rFonts w:cs="Arial" w:ascii="Bookman Old Style" w:hAnsi="Bookman Old Style"/>
        </w:rPr>
        <w:t>Se aproba Regulamentul de organizare si functionare a Consiliului local al comunei Foltesti, judetul Galati, conform anexei care face parte integranta din prezenta hotarare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</w:rPr>
        <w:tab/>
        <w:t xml:space="preserve">Art.2. - </w:t>
      </w:r>
      <w:r>
        <w:rPr>
          <w:rFonts w:cs="Arial" w:ascii="Bookman Old Style" w:hAnsi="Bookman Old Style"/>
        </w:rPr>
        <w:t xml:space="preserve"> Prezenta hotarare va fi comunicata Prefectului si celor interesati si va fi facuta publica prin grija secretarului comunei Foltesti, judetul Galati . </w:t>
      </w:r>
      <w:r>
        <w:rPr>
          <w:rFonts w:cs="Arial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ESEDINTE DE SEDINTA,                       CONTRASEMNAT SECRETAR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MARIAN CILICHIDREAN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1:00Z</dcterms:created>
  <dc:creator>name</dc:creator>
  <dc:description/>
  <cp:keywords/>
  <dc:language>en-US</dc:language>
  <cp:lastModifiedBy>name</cp:lastModifiedBy>
  <dcterms:modified xsi:type="dcterms:W3CDTF">2017-03-13T09:33:00Z</dcterms:modified>
  <cp:revision>2</cp:revision>
  <dc:subject/>
  <dc:title/>
</cp:coreProperties>
</file>