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8.   01.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Devizului general reactualizat, reprezentand noua valoare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a investitiei „Reparatii partiale interioare Dispensar Medical Foltesti,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judetul 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28.01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Devizul general reactualizat a investitiei „Reparatii partiale interioare Dispensar Medical Foltesti, judetul Galat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Devizul general reactualizat pentru obiectivul de investitie „Reparatii partiale interioare Dispensar Medical Foltesti, judetul Galati”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Devizul general este cuprins in anexa nr. 1 la prezenta hotarare si face parte integranta din aceasta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Se aproba ca in bugetul local sa fie prevazute lucrarile de construire  si valoarea acestora pe  perioada de realizare a investitie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3:00Z</dcterms:created>
  <dc:creator>name</dc:creator>
  <dc:description/>
  <cp:keywords/>
  <dc:language>en-US</dc:language>
  <cp:lastModifiedBy>name</cp:lastModifiedBy>
  <dcterms:modified xsi:type="dcterms:W3CDTF">2017-03-13T08:53:00Z</dcterms:modified>
  <cp:revision>2</cp:revision>
  <dc:subject/>
  <dc:title/>
</cp:coreProperties>
</file>