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15.   01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indicatorilor tehnico – economici si a Devizului general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reactualizat, reprezentand noua valoare a investitiei „Infiintarea retelei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de canalizare ape uzate menajere si statiei de epurare, in localitatea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Foltesti, comuna Foltesti, 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15.01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Devizul general reactualizat a Proiectului tehnic privind Infiintarea retelei de canalizare ape uzate menajere si statiei de epurare, in localitatea Foltesti, comuna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indicatorii tehnico-economici si Devizul general reactualizat, reprezentand noua valoare a investitiei, compusa din valoarea lucrarilor executate si decontate pana la 31.12.2015 si valoarea rest de executat, astfel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noua valoare a investitiei : 6.858.631, 73 lei, din care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suma eligibila 6.594.277, 45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cofinantare bugetul local 264.354, 28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lucrari executate pana la 31.12.2015 : 1.770.623, 14 lei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lucrari rest de executat 5.088.008, 59 lei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Devizul general reactualizat are valoarea totala 6.858.631, 73 lei, este cuprins in anexa nr. 1 la prezenta hotarare si face parte integranta din aceasta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 xml:space="preserve">Art.3. - </w:t>
      </w:r>
      <w:r>
        <w:rPr>
          <w:rFonts w:cs="Arial" w:ascii="Bookman Old Style" w:hAnsi="Bookman Old Style"/>
          <w:sz w:val="22"/>
          <w:szCs w:val="22"/>
        </w:rPr>
        <w:t>Se aproba necesitatea, oportunitatea si cofinantarea de la bugetul local in suma de 264.354, 28 lei, aferenta obiectivului de investitii, suma eligibila fiind de 6.594.277, 45 le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name</dc:creator>
  <dc:description/>
  <cp:keywords/>
  <dc:language>en-US</dc:language>
  <cp:lastModifiedBy>name</cp:lastModifiedBy>
  <dcterms:modified xsi:type="dcterms:W3CDTF">2017-03-13T08:49:00Z</dcterms:modified>
  <cp:revision>2</cp:revision>
  <dc:subject/>
  <dc:title/>
</cp:coreProperties>
</file>