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2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31.   03.   2016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privind : aprobarea Documentatiei tehnice pentru investitia „Reparatii  </w:t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ab/>
        <w:t xml:space="preserve">interioare Dispensar Medical, in comuna Foltesti, judetul Galati”. 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6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>din data de 31.03.2016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Expunerea de motive a dnei Munteanu Lenuta - primarul comunei Foltesti, judetul Galati, inregistrata sub nr.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Avand in vedere Raportul de specialitate al compartimentului de resort din cadrul aparatului de specialitate al primarului, inregistrat sub nr. ____ din ________ 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Rapoartele de avizare ale comisiilor de specialitat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Analizand Documentatia tehnica a investitiei „Reparatii interioare Dispensar Medical in comuna Foltesti, judetul Galati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vand in vedere prevederile art.36 alin. (4) lit. “d”, precum si ale art.126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In baza art.45 alin.(1)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 O T A R A S T E    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– </w:t>
      </w:r>
      <w:r>
        <w:rPr>
          <w:rFonts w:cs="Arial" w:ascii="Bookman Old Style" w:hAnsi="Bookman Old Style"/>
          <w:sz w:val="22"/>
          <w:szCs w:val="22"/>
        </w:rPr>
        <w:t>Se aproba Documentatia tehnica pentru obiectivul de investitie „Reparatii interioare Dispensar Medical in comuna Foltesti, judetul Galati”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</w:rPr>
        <w:t>Art.2.</w:t>
      </w:r>
      <w:r>
        <w:rPr>
          <w:rFonts w:cs="Arial" w:ascii="Bookman Old Style" w:hAnsi="Bookman Old Style"/>
          <w:sz w:val="22"/>
          <w:szCs w:val="22"/>
        </w:rPr>
        <w:t xml:space="preserve"> – Documentatia tehnica impreuna cu devizul general este cuprins in anexa nr. 1 la prezenta hotarare si face parte integranta din aceasta 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>Art.3.</w:t>
      </w:r>
      <w:r>
        <w:rPr>
          <w:rFonts w:cs="Arial" w:ascii="Bookman Old Style" w:hAnsi="Bookman Old Style"/>
          <w:sz w:val="22"/>
          <w:szCs w:val="22"/>
        </w:rPr>
        <w:t xml:space="preserve"> – Se aproba ca in bugetul local sa fie prevazute lucrarile de construire  si valoarea acestora pe  perioada de realizare a investitiei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>Art.4.</w:t>
      </w:r>
      <w:r>
        <w:rPr>
          <w:rFonts w:cs="Arial" w:ascii="Bookman Old Style" w:hAnsi="Bookman Old Style"/>
        </w:rPr>
        <w:t xml:space="preserve"> - </w:t>
      </w:r>
      <w:r>
        <w:rPr>
          <w:rFonts w:cs="Arial" w:ascii="Bookman Old Style" w:hAnsi="Bookman Old Style"/>
          <w:sz w:val="22"/>
          <w:szCs w:val="22"/>
        </w:rPr>
        <w:t>Prezenta hotarare va fi transmisa Institutiei Prefectului - judetul Galati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  <w:lang w:val="en-GB"/>
        </w:rPr>
      </w:pPr>
      <w:r>
        <w:rPr>
          <w:rFonts w:cs="Arial" w:ascii="Bookman Old Style" w:hAnsi="Bookman Old Style"/>
          <w:b/>
          <w:sz w:val="28"/>
          <w:szCs w:val="28"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19:00Z</dcterms:created>
  <dc:creator>name</dc:creator>
  <dc:description/>
  <cp:keywords/>
  <dc:language>en-US</dc:language>
  <cp:lastModifiedBy>name</cp:lastModifiedBy>
  <dcterms:modified xsi:type="dcterms:W3CDTF">2017-03-13T09:19:00Z</dcterms:modified>
  <cp:revision>3</cp:revision>
  <dc:subject/>
  <dc:title/>
</cp:coreProperties>
</file>