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3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1.   11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initierea concesionarii prin licitatie publica a suprafetei de 141,8184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ha teren arabil, proprietate publica a UAT comuna  Foltesti,  judetul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Galati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1.11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OUG nr.54/2006 privind regimul contractelor de concesiune de bunuri proprietate publică cu modificarile si completarile ulterioare, corroborate cu H.G. nr. 168/2007 pentru aprobarea Normelor metodologice de aplicare a Ordonanţei de urgenţă a Guvernului nr. 54/2006 privind regimul contractelor de concesiune de bunuri proprietate publică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vand in vedere prevederile art.36 alin. (1) si (5)  lit. “a”, precum si ale art.123 alin.(1) si (2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3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(1) </w:t>
      </w:r>
      <w:r>
        <w:rPr>
          <w:rFonts w:cs="Arial" w:ascii="Bookman Old Style" w:hAnsi="Bookman Old Style"/>
          <w:sz w:val="22"/>
          <w:szCs w:val="22"/>
        </w:rPr>
        <w:t>Se aproba initierea concesionarii suprafetei de 141, 8184 ha teren arabil, proprietatea publica a UAT Comuna Foltesti, judetul Galati, conform situatiei ce constituie anexa nr. 1 si face parte integranta din prezenta hotarare .</w:t>
      </w:r>
    </w:p>
    <w:p>
      <w:pPr>
        <w:pStyle w:val="Normal"/>
        <w:ind w:firstLine="708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>(2) Se aproba studiul de oportunitate privind concesionarea suprafetei de 141, 8184 ha teren arabil, conform anexei nr. 2  care face parte integranta din prezenta hotar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Nivelul redeventei se va stabili printr-un raport de evaluare intocmit de un evaluator autorizat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Perioada de concesionare va fi de ____ ani cu posibilitatea prelungirii pentru o perioada de timp egala cu jumatate din durata sa initiala prin simplul acord de vointa al partilor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4. – </w:t>
      </w:r>
      <w:r>
        <w:rPr>
          <w:rFonts w:cs="Arial" w:ascii="Bookman Old Style" w:hAnsi="Bookman Old Style"/>
          <w:sz w:val="22"/>
          <w:szCs w:val="22"/>
        </w:rPr>
        <w:t>Se imputerniceste compartimentul de specialitate al primarului in vederea intocmirii caietului de sarcini si documentatiei de atribuire in vederea concesionarii terenulu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5. </w:t>
      </w:r>
      <w:r>
        <w:rPr>
          <w:rFonts w:cs="Arial" w:ascii="Bookman Old Style" w:hAnsi="Bookman Old Style"/>
          <w:sz w:val="22"/>
          <w:szCs w:val="22"/>
        </w:rPr>
        <w:t>– Componenta comisiei de organizare si desfasurare a licitatiei va fi stabilita prin dispozitia primarului comunei Foltesti, judetul Galati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  <w:sz w:val="22"/>
          <w:szCs w:val="22"/>
        </w:rPr>
        <w:t>Art.6.</w:t>
      </w:r>
      <w:r>
        <w:rPr>
          <w:rFonts w:cs="Arial" w:ascii="Bookman Old Style" w:hAnsi="Bookman Old Style"/>
          <w:sz w:val="22"/>
          <w:szCs w:val="22"/>
        </w:rPr>
        <w:t xml:space="preserve"> - 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0:00Z</dcterms:created>
  <dc:creator>name</dc:creator>
  <dc:description/>
  <cp:keywords/>
  <dc:language>en-US</dc:language>
  <cp:lastModifiedBy>name</cp:lastModifiedBy>
  <dcterms:modified xsi:type="dcterms:W3CDTF">2017-03-13T10:04:00Z</dcterms:modified>
  <cp:revision>2</cp:revision>
  <dc:subject/>
  <dc:title/>
</cp:coreProperties>
</file>